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ARRÓGÉP ÁLTAL OKOZOTT BALES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semény, bevezetés, dátu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gy varrógép által okozott baleset H.M. varrónő –a LISTAR ruhaipari kft. alkalmazottja-2000. szeptember 20-án 9 óra 20 perckor, a 1056 Budapest, Tű utca , 12 számú telephelyen a „plittelő gépen” munkavégzés közben töréses kimenetelű foglalkozási balesetet szenvedett.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Részletezé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aleset idején 2000. szeptember 20-án H.M. a YUKI LM 100 típusú plittelő- valamint reteszelő gépen dolgozott.  A varrógép nem rögzített a talajhoz tehát elmozdítható (amennyire ezt a vezetékek lehetővé teszik). A beleset okozója az anyag lefogó talp valamint a tű együttes műkődése.a talp leszórítóhatás már okozhat kisebb balesetet. A tű leszúrás pedig zúzódást esetlegest törést is okozhat. A talp és a tű működtetése is fél automatikus. A tű percenkénti leszúrása, vagyis fordulatszáma 5000.</w:t>
      </w:r>
    </w:p>
    <w:p>
      <w:pPr>
        <w:pStyle w:val="Normal"/>
        <w:rPr/>
      </w:pPr>
      <w:r>
        <w:rPr/>
        <w:t xml:space="preserve">H.M. a balesetet okozó munkavégzés előtt az éppen elkészítésre váró munkadarabot helyezte a géptű illetve leszorító talp alá. A pedált mely a leszorító talpat, ezáltal a tű működését is vezérlő előbb engedte el a kelleténél. A pedál elengedésével a tű automatikusan leszúr körülbelül a talp leengedése után 2 másodperccel. Ebből kifolyólag a dolgozó bal kezének mutató ujja annak is az ujjperc területe, a leszorító talp alatt maradt így a tű kétszer átszúrt a dolgozó ujján és körmé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ményhez vezető ú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vel a baleset körülményeire a sokkolt állapotba kerülő dolgozó nem tisztán emlékezett ezért balesetrekonstrukcióra volt szükség. 2000. szeptember 20-án megtartott helyszíni vizsgálatba bevonták a balesetet látó munkatársakat, akik H.M –el egy munkahelyen dolgoztak. H.M a LISTAR ruhaipari kft. alkalmazottja , mint varrónő dolgozott a YUKI LM 100 típusú plittelő- valamint reteszelő gépen. Feladata hogy az aktuális munkadarabra plitt-et valamint reteszt készítsen. Általában az alapanyagok nem teszik lehetővé, hogy a plittet egy varrással elvégezzék ezért kétszer is le kell varrni. Amennyiben ezt a dolgozó szükségesnek látja, a munkadarabot újra a talp alá kell helyezni.</w:t>
      </w:r>
    </w:p>
    <w:p>
      <w:pPr>
        <w:pStyle w:val="Normal"/>
        <w:rPr/>
      </w:pPr>
      <w:r>
        <w:rPr/>
        <w:t>A baleset rekonstrukciós vizsgálata eredményeként megállapításra kerültek az alábbi tények.</w:t>
      </w:r>
    </w:p>
    <w:p>
      <w:pPr>
        <w:pStyle w:val="Normal"/>
        <w:rPr/>
      </w:pPr>
      <w:r>
        <w:rPr/>
        <w:t>A baleset előtt a sérült lelki, fizikai, egészségügyi állapota a munkavégzéshez megfelelő volt.</w:t>
      </w:r>
    </w:p>
    <w:p>
      <w:pPr>
        <w:pStyle w:val="Normal"/>
        <w:rPr/>
      </w:pPr>
      <w:r>
        <w:rPr/>
        <w:t>A baleset napján, a sérült az adott munkadarab elkészítéséhez kapott utasítást a munkahelyi vezetőjétől. Ezt igazolja a 2000. szeptember 20-án elkészített munkabeosztás : LISTAR ruhaipari kft. munkanapló. A sérült elmondása szerint, valamint az oktatási naplóból kiderült, hogy a balesetet megelőzően a végzendő munkára kioktatták, a feladatot el tudta végezni, de ezt a 15 éves varrói tapasztalata is igazolja. A munkafolyamat nem tért el a megszokottól. A munkafolyamatot rendszeresen végezte, ilyen jellegű balesete, a balesetet megelőző időszakban nem volt. A gép az addigi megszokott állapotban volt nem volt rendkívüli meghibásodása. A gépüzemelésre megfelelőnek találtá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ény , elemzé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aleset előidéző munkafolyamat lefolyása a munkabaleseti jegyzőkönyv szerint a következő volt: H.M  a munkadarab elhelyezése után a pedált mely a leszorító talpat és a tűt működtette –elengedte. Az így végzett munkafolyamatot nem tartotta sikeresnek –mivel a varrógéptű nem képzett hurkot az alsócérnával, ezáltal nem készítette el a varrást, vagyis a plittet. Ezt a munkafolyamatot megismételte, mely már nem volt szerencsés kimenetelű.</w:t>
      </w:r>
    </w:p>
    <w:p>
      <w:pPr>
        <w:pStyle w:val="Normal"/>
        <w:rPr/>
      </w:pPr>
      <w:r>
        <w:rPr/>
        <w:t>A dolgozó bal kezének mutatóujja a leszorító talp alatt maradt mellyel már zúzódásos kimenetelű balesetet szenvedett.  Ezek után a tű is működési állapotba került így a sérült körmén átszúrt. Az elemzésnél kiderült, ha a sérült jobban odafigyel, valamint a pedált nem engedi el hamarabb a baleset nem történt volna meg. Viszont! Nem csak a dolgozó figyelmetlensége hanem a varrógép gyártó is hibázott. A legújabb varrógépek már fel vannak szerelve ujjvédővel. Ezen a típusú gépen ezt a védőszerkezetet nem találták az még az elhelyezésének helyét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zetés, munkáltató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vizsgálat során bebizonyosodott, hogy H.M. az előírtak szerint cselekedett. A baleset okozója figyelmetlenség mely önmagában nem meghatározó tény. A baleset súlyosságának kimenetele a gyártó által készített gép helytelen kialakítása volt. Az új szabványok szerint minden típusú gépet el kell látni védőberendezéssel. Ez esetben ujjvédővel.  Ezek alapján megállapítható, hogy a munkáltató egyáltalán nem követett el szabálysértést. Azt, hogy a dolgozó figyelmetlen volt tekinthető az alkalmazottak minimális stresszhelyzetével tehát a munkavállaló szintén nem követett el szabálysértést. Felelősségre a gyártó von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járás, technológiai folyam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elülvizsgálati jegyzőkönyv és az üzembe helyezési engedély előírása szerint az alábbiak tapasztalhatók.:</w:t>
      </w:r>
    </w:p>
    <w:p>
      <w:pPr>
        <w:pStyle w:val="Normal"/>
        <w:rPr/>
      </w:pPr>
      <w:r>
        <w:rPr/>
        <w:t>Az EU szabványok szerint a gép nem volt ellátva védelmi felszereléssel ennek ellenére:</w:t>
      </w:r>
    </w:p>
    <w:p>
      <w:pPr>
        <w:pStyle w:val="Normal"/>
        <w:rPr/>
      </w:pPr>
      <w:r>
        <w:rPr/>
        <w:t>- a gépüzembe helyezése szabályos volt az üzembe helyezési jegyzőkönyv szerint.</w:t>
      </w:r>
    </w:p>
    <w:p>
      <w:pPr>
        <w:pStyle w:val="Normal"/>
        <w:rPr/>
      </w:pPr>
      <w:r>
        <w:rPr/>
        <w:t>- a gépen semmilyen hibát nem találtak (kivéve munkavédelmi hibát.)</w:t>
      </w:r>
    </w:p>
    <w:p>
      <w:pPr>
        <w:pStyle w:val="Normal"/>
        <w:rPr/>
      </w:pPr>
      <w:r>
        <w:rPr/>
        <w:t>Ezek alapján megállapítható ,hogy a gép működése megfelelő volt de az új szabványok alapján a balesetet követően a gép nem alkalmas további munkavégzéshez. A gép kicserélését vagy a gyártó által megfelelően elhelyezett munkavédelmi – védőberendezéssel, ujjvédővel kell ellát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vetkezteté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.M. varrónő –a LISTAR ruhaipari kft. Alkalmazottja-2000. szeptember 20-án 9 óra 20 perckor, a 1056 Budapest, Tű utca 12 számú telephelyen a „plittelő gépen” munkavégzés közben töréses kimenetelű foglalkozási balesete után a munkáltató a gépet kicserélte az új szabványnak megfelelően kialakított plittelő-reteszelő gépre. Ezek után ilyen kimenetelű baleset nem történhet, mivel az új gép el van látva védőfelszereléssel és ujjvédő is található a gép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7:25:00Z</dcterms:created>
  <dc:creator>Orbán Nóémi</dc:creator>
  <dc:description/>
  <cp:keywords/>
  <dc:language>en-US</dc:language>
  <cp:lastModifiedBy>Orbán Nóémi</cp:lastModifiedBy>
  <dcterms:modified xsi:type="dcterms:W3CDTF">2008-11-11T15:49:00Z</dcterms:modified>
  <cp:revision>10</cp:revision>
  <dc:subject/>
  <dc:title>VARRÓGÉP ÁLTAL OKOZOTT BALESET</dc:title>
</cp:coreProperties>
</file>